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. 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03 серпня </w:t>
      </w: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018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429 – сг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проведення</w:t>
            </w:r>
            <w:r>
              <w:rPr>
                <w:b/>
                <w:color w:val="000000"/>
                <w:sz w:val="28"/>
                <w:szCs w:val="28"/>
              </w:rPr>
              <w:t xml:space="preserve"> інвентаризації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земель та земельних ділянок сільськогосподарського призначення державної власності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" w:leader="none"/>
          <w:tab w:val="lef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5-1, 184, 186 Земельного кодексу України та статей 14, 25, 26, 35 Закону України “Про землеустрій”, пункту 7 розділу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“Прикінцеві та перехідні положення” Закону України “Про Державний земельний кадастр”, постанови Кабінету Міністрів України від 23 травня 2012 року № 513 “Про затвердження Порядку проведення інвентаризації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наказу Головного управління Держгеокадастру у Закарпатській області від 01.06.2017  № 133 “Про розподіл обов’язків між начальником, першим заступником та заступниками начальника Головного управління Держгеокадастру у Закарпатській області” та розглянувши клопотання Сілецької сільської ради від 24.05.2018 № 02-07/156,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Надати Сілецькій сільській рад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ул. Центральна, 118 с. Сільце Іршавський район Закарпатська область) дозвіл на розроблення з урахуванням вимог державних стандартів, норм і правил у сфері землеустрою технічної документації із землеустрою щодо інвентаризації земель сільськогосподарського призначення державної власності орієнтовною площею 199,0605 га, що розташовані за межами населеного пункту урочища Бережава-Гребля, Верба, на території Сілецької сільської ради Іршавського району Закарпатської області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ab/>
        <w:t>2. Розроблена технічна документація із землеустрою щодо інвентаризації земель підлягає погодженню в порядку, встановленому статтею 18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пункту 1 цього наказу залишаю за собо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</w:t>
      </w:r>
    </w:p>
    <w:p>
      <w:pPr>
        <w:pStyle w:val="Style17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а Головного управління                                           В.ЯКУБЕЦ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41:00Z</dcterms:created>
  <dc:creator>Demo</dc:creator>
  <dc:description/>
  <cp:keywords/>
  <dc:language>en-US</dc:language>
  <cp:lastModifiedBy>Користувач Windows</cp:lastModifiedBy>
  <cp:lastPrinted>2018-08-02T09:29:00Z</cp:lastPrinted>
  <dcterms:modified xsi:type="dcterms:W3CDTF">2018-08-20T12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дата (до документа)">
    <vt:lpwstr>Вих. дата (до документа)</vt:lpwstr>
  </property>
</Properties>
</file>