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1 серпня 2018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00-сг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color w:val="000000"/>
                <w:sz w:val="28"/>
                <w:szCs w:val="28"/>
              </w:rPr>
              <w:t xml:space="preserve"> інвентари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емель та земельних ділянок сільськогосподарського призначення державної власно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15-1, 184 Земельного кодексу України та статей 14, 25, 26, 35 Закону України “Про землеустрій”, пункту 7 розділу VII “Прикінцеві та перехідні положення” Закону України “Про Державний земельний кадастр”, постанови Кабінету Міністрів України від 23 травня 2012 року № 513 “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та розглянувши клопотання товариства з обмеженою відповідальністю “Сі-Ен-Джі” від 20.07.2015 № 137,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НАКАЗУЮ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ab/>
        <w:t>1. Надати товариству з обмеженою відповідальністю “Сі-Ен-Джі” (ідентифікаційний код: 40339458; місцезнаходження юридичної особи: вулиця Тайня, 5 км село Вовкове Ужгородський район Закарпатська область) дозвіл на розроблення з урахуванням вимог державних стандартів, норм і правил у сфері землеустрою технічної документації із землеустрою щодо інвентаризації земель сільськогосподарського призначення державної власності орієнтовною площею 0,30 га, що розташовані за межами населених пунктів на території Паладь-Комарівецької сільської ради Ужгородського району Закарпатської області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ab/>
        <w:t>2. Розроблена технічна документація із землеустрою щодо інвентаризації земель підлягає погодженню в порядку, встановленому статтею 18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пункту 1 цього наказу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Головного управління                                           С.МЕЛЬНИЧУК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35:00Z</dcterms:created>
  <dc:creator>Demo</dc:creator>
  <dc:description/>
  <cp:keywords/>
  <dc:language>en-US</dc:language>
  <cp:lastModifiedBy>Користувач Windows</cp:lastModifiedBy>
  <cp:lastPrinted>2018-07-11T17:16:00Z</cp:lastPrinted>
  <dcterms:modified xsi:type="dcterms:W3CDTF">2018-09-28T07:2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