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ЕРЖ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Головне управління Держ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6"/>
          <w:szCs w:val="26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К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З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6 серпня 2018 року                           </w:t>
      </w:r>
      <w:r>
        <w:rPr>
          <w:sz w:val="26"/>
          <w:szCs w:val="26"/>
        </w:rPr>
        <w:t>м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 xml:space="preserve">Ужгород </w:t>
      </w:r>
      <w:r>
        <w:rPr>
          <w:sz w:val="26"/>
          <w:szCs w:val="26"/>
          <w:lang w:val="uk-UA"/>
        </w:rPr>
        <w:t xml:space="preserve">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№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1480-сг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 xml:space="preserve">Про надання дозволу </w:t>
            </w:r>
            <w:r>
              <w:rPr>
                <w:b/>
                <w:sz w:val="26"/>
                <w:szCs w:val="26"/>
                <w:lang w:val="uk-UA"/>
              </w:rPr>
              <w:t>на розроблення проекту землеустрою щодо відведення земельної ділянки в оренду із зміною цільового призначенн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ей 15-1, 20, 93, 122 – 124, 134, 186-1, 207 Земельного кодексу України, статті 55 Закону України „Про землеустрій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 308, розглянувши клопотання приватного акціонерного товариства “Закарпаттяобленерго” від 17.07.2018 № 116-25/3751,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КАЗУЮ: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 xml:space="preserve">1. Надати згоду на поділ земельної ділянки площею 3,7870 га (кадастровий номер 2110100000:55:001:0789). 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2. Надати приватному акціонерному товариству “Закарпаттяобленерго”, юридична адреса: вул. Головна, 57, с. Оноківці, Ужгородський район, Закарпатська область, 89412, дозвіл на розроблення проекту землеустрою щодо відведення земельної ділянки орієнтовною площею 0,0036 га, із земель сільськогосподарського призначення державної власності розташованих за адресою: м. Ужгород Закарпатська область (територія обмежена вулицями Загорська, Мінська, Тютюнова), у користування на умовах оренди зі зміною цільового призначення, для розміщення, будівництва, експлуатації та обслуговування будівель і споруд об'єктів передачі електричної та теплової енергії (код цільового призначення згідно класифікації видів цільового призначення земель – 14.02).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3. Рекомендувати приватному акціонерному товариству “Закарпаттяобленерго” подати погоджений в порядку, встановленому статтею 186-1 Земельного кодексу України, проект землеустрою щодо відведення земельної ділянки в оренду на затвердження до Головного управління Держгеокадастру у Закарпатській області з позначкою державного кадастрового реєстратора про проведення перевірки електронного документа та внесення відомостей (змін до них) до Державного земельного кадастру та позитивним висновком державної експертизи землевпорядної документації у разі, коли така документація підлягає обов’язковій державній землевпорядній експертизі.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 Контроль за виконанням пунктів 1,2 цього наказу залишаю за собою.</w:t>
        <w:tab/>
        <w:t xml:space="preserve">      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jc w:val="both"/>
        <w:rPr/>
      </w:pPr>
      <w:r>
        <w:rPr>
          <w:sz w:val="26"/>
          <w:szCs w:val="26"/>
          <w:lang w:val="uk-UA"/>
        </w:rPr>
        <w:t>Начальник Головного управління                                                   С.МЕЛЬНИ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24:00Z</dcterms:created>
  <dc:creator>Demo</dc:creator>
  <dc:description/>
  <cp:keywords/>
  <dc:language>en-US</dc:language>
  <cp:lastModifiedBy>Користувач Windows</cp:lastModifiedBy>
  <cp:lastPrinted>2018-08-16T09:50:00Z</cp:lastPrinted>
  <dcterms:modified xsi:type="dcterms:W3CDTF">2018-09-28T06:59:00Z</dcterms:modified>
  <cp:revision>6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х. дата (до документа)">
    <vt:lpwstr>Вих. дата (до документа)</vt:lpwstr>
  </property>
</Properties>
</file>