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арпатські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ерпня 2018 року                        м. Ужгород                              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35-сг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Про припинення права постійного користування земельною ділянкою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15-1, 120, 141 Земельного кодексу України,                  статті 377 Цивільного кодексу України, Закону України “Про державну реєстрацію речових прав на нерухоме майно та їх обтяжен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 308, враховуючи витяг з Державного реєстру речових прав на нерухоме майно про реєстрацію права власності № 107690818 від 15.12.2017, реєстраційний номер об’єкта нерухомого майна 970353121248 на житловий будинок, що розташований по вулиця Нова – Грабини, будинок 1а смт. Середнє Ужгородський район Закарпатська область та розглянувши клопотання Середнянської селищної ради Ужгородського району Закарпатської області від 24.07.2018 № 280/02-24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НАКАЗУ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 Припинити  право постійного користування Державного підприємства “Агропромислова фірма “Леанка” земельною ділянкою для ведення товарного сільськогосподарського виробництва площею 2,9444 га, кадастровий номер 2124855500:10:025:0027, що розташована на території Середнянської селищної ради Ужгородського району Закарпатської області (номер запису про право у Державному реєстрі речових прав на нерухоме майно – 21294825)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Керівнику відділу в Ужгородському районі Головного управління Держгеокадастру у Закарпатській області повідомити орган державної реєстрації про припинення права постійного користування цією земельною ділянко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Рекомендувати Державному підприємству “Агропромислова фірма “Леанка”, відповідно до вимог законодавства зареєструвати у Державному реєстрі речових прав на нерухоме майно припинення права постійного користування земельною ділянко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оловного управління                                           С.МЕЛЬНИЧУК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Calibri" w:cs="Antiqua;Aria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Antiqua;Arial" w:hAnsi="Antiqua;Arial" w:cs="Times New Roman"/>
      <w:b/>
      <w:i/>
      <w:sz w:val="20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Основной текст с отступом Знак"/>
    <w:qFormat/>
    <w:rPr>
      <w:sz w:val="28"/>
      <w:lang w:val="uk-UA" w:bidi="ar-SA"/>
    </w:rPr>
  </w:style>
  <w:style w:type="character" w:styleId="1">
    <w:name w:val="Знак Знак1"/>
    <w:qFormat/>
    <w:rPr>
      <w:sz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Times New Roman" w:cs="Times New Roman"/>
      <w:b/>
      <w:kern w:val="2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eastAsia="Times New Roman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Calibri" w:hAnsi="Calibri" w:cs="Calibri"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4:50:00Z</dcterms:created>
  <dc:creator>Admin</dc:creator>
  <dc:description/>
  <cp:keywords/>
  <dc:language>en-US</dc:language>
  <cp:lastModifiedBy>Користувач Windows</cp:lastModifiedBy>
  <cp:lastPrinted>2018-05-04T08:14:00Z</cp:lastPrinted>
  <dcterms:modified xsi:type="dcterms:W3CDTF">2018-09-28T07:15:00Z</dcterms:modified>
  <cp:revision>38</cp:revision>
  <dc:subject/>
  <dc:title> </dc:title>
</cp:coreProperties>
</file>