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. 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17 серпня 2018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481 – сг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о проведення</w:t>
            </w:r>
            <w:r>
              <w:rPr>
                <w:b/>
                <w:color w:val="000000"/>
                <w:sz w:val="28"/>
                <w:szCs w:val="28"/>
              </w:rPr>
              <w:t xml:space="preserve"> інвентаризації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земель та земельних ділянок сільськогосподарського призначення  державної  власності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0" w:leader="none"/>
          <w:tab w:val="lef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5-1, 184, 186 Земельного кодексу України та статей 14, 25, 26, 35 Закону України “Про землеустрій”, пункту 7 розділу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“Прикінцеві та перехідні положення” Закону України “Про Державний земельний кадастр”, постанови Кабінету Міністрів України від 23 травня 2012 року № 513 “Про затвердження Порядку проведення інвентаризації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 та розглянувши клопотання Міжгірської селищної ради від 18.07.2018 № 02-11/345,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Надати Міжгірській селищній рад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вул. Шевченка, 77, смт. Міжгір’я, Міжгірський район, Закарпатська область) дозвіл на розроблення з  урахуванням вимог державних стандартів, норм і правил у сфері     землеустрою технічної документації із землеустрою щодо інвентаризації земель     сільськогосподарського призначення державної власності, що розташовані за межами населених пунктів на території Міжгірської селищно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Міжгірського району Закарпатської області.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/>
      </w:pPr>
      <w:r>
        <w:rPr>
          <w:sz w:val="28"/>
          <w:szCs w:val="28"/>
          <w:lang w:val="uk-UA"/>
        </w:rPr>
        <w:tab/>
        <w:t>2. Розроблена технічна документація із землеустрою щодо інвентаризації земель підлягає погодженню в порядку, встановленому статтею 18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пункту 1 цього наказу залишаю за собо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Головного управління                                           С.МЕЛЬНИЧУК</w:t>
      </w:r>
    </w:p>
    <w:p>
      <w:pPr>
        <w:pStyle w:val="Normal"/>
        <w:tabs>
          <w:tab w:val="clear" w:pos="708"/>
          <w:tab w:val="left" w:pos="4500" w:leader="none"/>
          <w:tab w:val="left" w:pos="9355" w:leader="none"/>
        </w:tabs>
        <w:rPr>
          <w:rFonts w:ascii="Courier New" w:hAnsi="Courier New" w:cs="Courier New"/>
          <w:sz w:val="27"/>
          <w:szCs w:val="27"/>
          <w:lang w:val="uk-UA"/>
        </w:rPr>
      </w:pPr>
      <w:r>
        <w:rPr>
          <w:rFonts w:cs="Courier New" w:ascii="Courier New" w:hAnsi="Courier New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left" w:pos="9355" w:leader="none"/>
        </w:tabs>
        <w:rPr>
          <w:rFonts w:ascii="Courier New" w:hAnsi="Courier New" w:cs="Courier New"/>
          <w:sz w:val="27"/>
          <w:szCs w:val="27"/>
          <w:lang w:val="uk-UA"/>
        </w:rPr>
      </w:pPr>
      <w:r>
        <w:rPr>
          <w:rFonts w:cs="Courier New" w:ascii="Courier New" w:hAnsi="Courier New"/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58:00Z</dcterms:created>
  <dc:creator>Demo</dc:creator>
  <dc:description/>
  <cp:keywords/>
  <dc:language>en-US</dc:language>
  <cp:lastModifiedBy>Користувач Windows</cp:lastModifiedBy>
  <cp:lastPrinted>2018-08-16T14:32:00Z</cp:lastPrinted>
  <dcterms:modified xsi:type="dcterms:W3CDTF">2018-08-21T11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дата (до документа)">
    <vt:lpwstr>Вих. дата (до документа)</vt:lpwstr>
  </property>
</Properties>
</file>