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                                             м.Ужгород                              №  1363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“Про землеустрій”, статей 20, 23 Закону України “Про оцінку земель”, статей 4, 5 Закону України “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“Про оренду землі”, “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наказу Держгеокадастру від 14.04.2017 № 105 “Про врегулювання конфлікту інтересівˮ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ект землеустрою щодо відведення в оренду земельної ділянки зі зміною цільового призначення товариству з обмеженою відповідальністю “АТЛАС ВОЛОВЕЦЬ ЕНЕРДЖИ”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right="14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зі зміною цільового призначення товариству з обмеженою відповідальністю “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Березниківської сільської ради Сваля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“АТЛАС ВОЛОВЕЦЬ ЕНЕРДЖИ” на  строк 7 (сім) років земельну ділянку площею 0,9993 га, кадастровий номер </w:t>
      </w:r>
      <w:r>
        <w:rPr>
          <w:color w:val="000000"/>
          <w:sz w:val="28"/>
          <w:szCs w:val="28"/>
          <w:lang w:val="uk-UA"/>
        </w:rPr>
        <w:t>2124080300:11:001:0038</w:t>
      </w:r>
      <w:r>
        <w:rPr>
          <w:sz w:val="28"/>
          <w:szCs w:val="28"/>
          <w:lang w:val="uk-UA"/>
        </w:rPr>
        <w:t>, у тому числі 0,9993 га – землі, які використовуються для технічної інфраструктури,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, яка знаходиться за межами населеного пункту на території Березниківської сільської ради Сваля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  Встановити  річний  розмір   орендної   плати   за   земельну ділянку – 12 (дванадця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ої земельної ділянки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“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2. При здійсненні діяльності, пов’язаної з порушенням поверхневого шару ґрунту, отримати дозвіл на зняття та перенесення ґрунтового покриву (родючого шару ґрунту) земельної ділянк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емельну ділянку використовувати за цільовим призначенням з дотриманням вимог Земельного кодексу України, законів України “Про охорону земель”, “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>Перший заступник начальника</w:t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В. ЯКУБЕЦЬ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41:00Z</dcterms:created>
  <dc:creator>Demo</dc:creator>
  <dc:description/>
  <cp:keywords/>
  <dc:language>en-US</dc:language>
  <cp:lastModifiedBy>user</cp:lastModifiedBy>
  <cp:lastPrinted>2018-07-20T14:44:00Z</cp:lastPrinted>
  <dcterms:modified xsi:type="dcterms:W3CDTF">2018-07-26T07:58:00Z</dcterms:modified>
  <cp:revision>3</cp:revision>
  <dc:subject/>
  <dc:title>наказ про дозвіл</dc:title>
</cp:coreProperties>
</file>