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пня 2018 року                           м.Ужгород                               №  1365-сг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их ділянок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“Про землеустрій”, статей 20, 23 Закону України “Про оцінку земель”, статей 4, 5 Закону України “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“Про оренду землі”, “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наказу Держгеокадастру від 14.04.2017 № 105 “Про врегулювання конфлікту інтересівˮ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роект землеустрою щодо відведення в оренду земельних ділянок зі зміною цільового призначення товариству з обмеженою відповідальністю “АТЛАС ВОЛОВЕЦЬ ЕНЕРДЖИ”,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right="14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в оренду зі зміною цільового призначення товариству з обмеженою відповідальністю “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Березниківської сільської ради Свалявс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 Передати в оренду зі зміною цільового призначення товариству з обмеженою відповідальністю “АТЛАС ВОЛОВЕЦЬ ЕНЕРДЖИ” на  строк 7 (сім) років земельні ділянки загальною площею 2,5984 га, у тому числі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земельну ділянку площею 0,5996 га, кадастровий номер </w:t>
      </w:r>
      <w:r>
        <w:rPr>
          <w:color w:val="000000"/>
          <w:sz w:val="28"/>
          <w:szCs w:val="28"/>
          <w:lang w:val="uk-UA"/>
        </w:rPr>
        <w:t>2124080300:11:001:0028</w:t>
      </w:r>
      <w:r>
        <w:rPr>
          <w:sz w:val="28"/>
          <w:szCs w:val="28"/>
          <w:lang w:val="uk-UA"/>
        </w:rPr>
        <w:t>, у тому числі: 0,5996 га – землі, які використовуються для технічної інфраструктури, розташовану за межами населеного пункту на території Березниківської сільської ради Свалявського району Закарпатської області;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земельну ділянку площею 0,9994 га, кадастровий номер 2124080300:11:001:0029, у тому числі: 0,9994 га – землі, які використовуються для технічної інфраструктури, розташовану за межами населеного пункту на території Березниківської сільської ради Свалявського району Закарпатської області;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площею 0,9994 га, кадастровий номер 2124080300:11:001:0030 у тому числі: 0,9994 га – землі, які використовуються для технічної інфраструктури, розташовану за межами населеного пункту на території Березниківської сільської ради Свалявського району Закарпатської області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становити  річний  розмір   орендної   плати   за   земельні ділянки – 12 (дванадця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их земельних ділянок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“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их ділянок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5.2. При здійсненні діяльності, пов’язаної з порушенням поверхневого шару ґрунту, отримати дозвіл на зняття та перенесення ґрунтового покриву (родючого шару ґрунту) земельних ділянок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емельні ділянки використовувати за цільовим призначенням з дотриманням вимог Земельного кодексу України, законів України “Про охорону земель”, “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7088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>Перший заступник начальника</w:t>
      </w:r>
    </w:p>
    <w:p>
      <w:pPr>
        <w:pStyle w:val="Normal"/>
        <w:tabs>
          <w:tab w:val="clear" w:pos="709"/>
          <w:tab w:val="left" w:pos="680" w:leader="none"/>
          <w:tab w:val="left" w:pos="7088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В. ЯКУБЕЦЬ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41:00Z</dcterms:created>
  <dc:creator>Demo</dc:creator>
  <dc:description/>
  <cp:keywords/>
  <dc:language>en-US</dc:language>
  <cp:lastModifiedBy>user</cp:lastModifiedBy>
  <cp:lastPrinted>2018-07-24T08:34:00Z</cp:lastPrinted>
  <dcterms:modified xsi:type="dcterms:W3CDTF">2018-07-26T08:00:00Z</dcterms:modified>
  <cp:revision>3</cp:revision>
  <dc:subject/>
  <dc:title>наказ про дозвіл</dc:title>
</cp:coreProperties>
</file>