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пня 2018 року                           м.Ужгород                              №  1364-сг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их ділянок зі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, 208 Земельного кодексу України, статей 285 – 289 Податкового кодексу України, статті 69 Бюджетного кодексу України, статті 50 Закону України “Про землеустрій”, статей 20, 23 Закону України “Про оцінку земель”, статей 4, 5 Закону України “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“Про оренду землі”, “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наказу Держгеокадастру від 14.04.2017 № 105 “Про врегулювання конфлікту інтересівˮ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проект землеустрою щодо відведення в оренду земельних ділянок зі зміною цільового призначення товариству з обмеженою відповідальністю “АТЛАС ВОЛОВЕЦЬ ЕНЕРДЖИ”,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right="14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в оренду зі зміною цільового призначення товариству з обмеженою відповідальністю “АТЛАС ВОЛОВЕЦЬ ЕНЕРДЖИ” для розміщення, будівництва, експлуатації та обслуговування будівель і споруд об`єктів енергогенеруючих підприємств, установ і організацій, що знаходиться за межами населеного пункту на території Березниківської сільської ради Свалявс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в оренду зі зміною цільового призначення товариству з обмеженою відповідальністю “АТЛАС ВОЛОВЕЦЬ ЕНЕРДЖИ” на  строк 7 (сім) років земельні ділянки загальною площею 1,7594 га, в тому числі: 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земельну ділянку площею 0,7601 га, кадастровий номер </w:t>
      </w:r>
      <w:r>
        <w:rPr>
          <w:color w:val="000000"/>
          <w:sz w:val="28"/>
          <w:szCs w:val="28"/>
          <w:lang w:val="uk-UA"/>
        </w:rPr>
        <w:t>2124080300:06:001:0026</w:t>
      </w:r>
      <w:r>
        <w:rPr>
          <w:sz w:val="28"/>
          <w:szCs w:val="28"/>
          <w:lang w:val="uk-UA"/>
        </w:rPr>
        <w:t>, у тому числі: 0,7601 га – землі, які використовуються для технічної інфраструктури, розташовану за межами населеного пункту на території Березниківської сільської ради Свалявського району Закарпатської області;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площею 0,9993 га, кадастровий номер 2124080300:06:001:0027, у тому числі: 0,9993 га – землі, які використовуються для технічної інфраструктури, розташовану за межами населеного пункту на території Березниківської сільської ради Свалявського району Закарпатської області для розміщення, будівництва, експлуатації та обслуговування будівель і споруд об`єктів енергогенеруючих підприємств, установ і організацій  (код цільового призначення згідно класифікації видів цільового призначення земель 14.01)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 Встановити  річний  розмір   орендної   плати   за   земельні ділянки – 12 (дванадцять) відсотків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Укласти договір оренди зазначених земельних ділянок в установленому законодавством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Товариству з обмеженою відповідальністю “АТЛАС ВОЛОВЕЦЬ ЕНЕРДЖИ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ити державну реєстрацію права оренди земельних ділянок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5.2. При здійсненні діяльності, пов’язаної з порушенням поверхневого шару ґрунту, отримати дозвіл на зняття та перенесення ґрунтового покриву (родючого шару ґрунту) земельних ділянок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Земельні ділянки використовувати за цільовим призначенням з дотриманням вимог Земельного кодексу України, законів України “Про охорону земель”, “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 Контроль за виконанням пунктів 1-4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7088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>Перший заступник начальника</w:t>
      </w:r>
    </w:p>
    <w:p>
      <w:pPr>
        <w:pStyle w:val="Normal"/>
        <w:tabs>
          <w:tab w:val="clear" w:pos="709"/>
          <w:tab w:val="left" w:pos="680" w:leader="none"/>
          <w:tab w:val="left" w:pos="7088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В. ЯКУБЕЦЬ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3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41:00Z</dcterms:created>
  <dc:creator>Demo</dc:creator>
  <dc:description/>
  <cp:keywords/>
  <dc:language>en-US</dc:language>
  <cp:lastModifiedBy>user</cp:lastModifiedBy>
  <cp:lastPrinted>2018-07-20T13:11:00Z</cp:lastPrinted>
  <dcterms:modified xsi:type="dcterms:W3CDTF">2018-07-26T07:59:00Z</dcterms:modified>
  <cp:revision>4</cp:revision>
  <dc:subject/>
  <dc:title>наказ про дозвіл</dc:title>
</cp:coreProperties>
</file>