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лютого  2018 року                м. Ужгород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8 - сг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о визнання нечинним наказу Головного управлі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1 серпня 2016 року № 2180-СГ „Про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15-1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доповідну записку головного спеціаліста сектору запобігання та виявлення корупції Головного управління Держгеокадастру у Закарпатській області від 21.02.2018,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знати нечинним наказ Головного управління Держгеокадастру у Закарпатській області від 01 серпня 2016 року № 2180-СГ „Про надання дозволу на розроблення проекту землеустрою щодо відведення земельної ділянки у власність”.</w:t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оловного управління                                                         С.Мельничук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ahoma" w:cs="Cambria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i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rFonts w:ascii="Cambria" w:hAnsi="Cambria" w:cs="Cambria"/>
      <w:sz w:val="26"/>
    </w:rPr>
  </w:style>
  <w:style w:type="character" w:styleId="Style15">
    <w:name w:val="Нижний колонтитул Знак"/>
    <w:qFormat/>
    <w:rPr>
      <w:rFonts w:ascii="Cambria" w:hAnsi="Cambria" w:cs="Cambri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eastAsia="Times New Roman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Tahoma" w:hAnsi="Tahoma" w:cs="Tahoma"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4:00Z</dcterms:created>
  <dc:creator>Admin</dc:creator>
  <dc:description/>
  <cp:keywords/>
  <dc:language>en-US</dc:language>
  <cp:lastModifiedBy>Admin</cp:lastModifiedBy>
  <cp:lastPrinted>2018-02-23T08:11:00Z</cp:lastPrinted>
  <dcterms:modified xsi:type="dcterms:W3CDTF">2018-07-02T11:50:00Z</dcterms:modified>
  <cp:revision>16</cp:revision>
  <dc:subject/>
  <dc:title> </dc:title>
</cp:coreProperties>
</file>