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2 лютого2018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3 - с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на розроблення проекту землеустрою щодо відведення земельної ділянки в оренду зі зміною цільового призначен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" w:leader="none"/>
          <w:tab w:val="left" w:pos="9355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ей 15-1, 20, 93, 122 – 124, 134, 186-1, 207 Земельного кодексу України, статті 50 Закону України „Про землеустрій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витяг з Державного реєстру речових прав на нерухоме майно про реєстрацію права власності від 29.09.2017 № 98969533, розглянувши клопотання товариства з обмеженою відповідальністю „Хустецька долина”,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Надати товариству з обмеженою відповідальністю „Хустецька долина”, дозвіл на розроблення проекту землеустрою щодо відведення земельної ділянки (кадастровий номер 2125386600:12:002:0018) орієнтовною площею 0,6032 га із земель сільськогосподарського призначення державної власності у користування на умовах оренди зі зміною цільового призначення для ведення товарного сільськогосподарського виробництва (код цільового призначення згідно класифікації видів цільового призначення земель – 01.01), що знаходиться за адресою: вулиця Центральна, 47а на території Нижньоселищенської сільської ради Хустського району Закарпатської області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Товариству з обмеженою відповідальністю „Хустецька долина”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 Рекомендувати забезпечити проведення нормативної грошової оцінки зазначеної земельної ділян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 Подати погоджений в порядку, встановленому статтею 186-1 Земельного кодексу України,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(змін до них) до Державного земельного кадастру та позитивним висновком державної експертизи землевпорядної документації у разі, коли така документація підлягає обов’язковій державній землевпорядній експертизі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 Передбачити відповідно до законодавства у проекті землеустрою розрахунок втрат сільськогосподарського виробництва, які зумовлені вилученням сільськогосподарських угід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пункту 1 цього наказу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Головного управління                                                         С.Мельничук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27:00Z</dcterms:created>
  <dc:creator>Demo</dc:creator>
  <dc:description/>
  <cp:keywords/>
  <dc:language>en-US</dc:language>
  <cp:lastModifiedBy>Admin</cp:lastModifiedBy>
  <cp:lastPrinted>2018-02-16T12:01:00Z</cp:lastPrinted>
  <dcterms:modified xsi:type="dcterms:W3CDTF">2018-07-02T10:28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