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 лютого 2018 року               </w:t>
      </w:r>
      <w:r>
        <w:rPr>
          <w:sz w:val="28"/>
          <w:szCs w:val="28"/>
        </w:rPr>
        <w:t xml:space="preserve">м.Ужгород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291-сг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надання дозволу </w:t>
            </w:r>
            <w:r>
              <w:rPr>
                <w:b/>
                <w:sz w:val="28"/>
                <w:szCs w:val="28"/>
                <w:lang w:val="uk-UA"/>
              </w:rPr>
              <w:t xml:space="preserve">на розроблення проекту землеустрою щодо відведення земельної ділянки у постійне користування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і зміною цільового призначення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5-1, 20, 92, 116, 122, 123, 186-1 Земельного кодексу України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 та розглянувши клопотання РЕЛІГІЙНОЇ ГРЕКО-КАТОЛИЦЬКОЇ ГРОМАДИ ,,ВВЕДЕННЯ В ХРАМ ПРЕСВЯТОЇ БОГОРОДИЦІ” М. ХУСТ,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ab/>
        <w:t>1. Надати РЕЛІГІЙНІЙ ГРЕКО-КАТОЛИЦЬКІЙ ГРОМАДІ ,,ВВЕДЕННЯ В ХРАМ ПРЕСВЯТОЇ БОГОРОДИЦІ” М. ХУСТ дозвіл на розроблення проекту землеустрою щодо відведення у постійне користування зі зміною цільового призначенн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земельної ділянки орієнтовною площею 0,12 г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сільськогосподарського призначення державної власност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для будівництва та обслуговування будівель громадських та релігійних організацій</w:t>
      </w:r>
      <w:r>
        <w:rPr>
          <w:sz w:val="28"/>
          <w:szCs w:val="28"/>
          <w:lang w:val="uk-UA"/>
        </w:rPr>
        <w:t xml:space="preserve"> (код цільового призначення згідно класифікації видів цільового призначення земель – 03.04), що розташована за межами населеного пункту с. Кіреші на території Хустської міської ради Закарпатської області.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ab/>
        <w:t>2. Розроблений проект землеустрою щодо відведення земельної ділянки підлягає погодженню в порядку, встановленому статтею 186-1 Земельного кодексу України.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 Контроль за виконанням пункту 1 цього наказу залишаю за собою.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>Начальник Головного управління                                                     С.Мельничук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22:00Z</dcterms:created>
  <dc:creator>Demo</dc:creator>
  <dc:description/>
  <cp:keywords/>
  <dc:language>en-US</dc:language>
  <cp:lastModifiedBy>Admin</cp:lastModifiedBy>
  <cp:lastPrinted>2018-02-22T08:38:00Z</cp:lastPrinted>
  <dcterms:modified xsi:type="dcterms:W3CDTF">2018-07-02T10:24:00Z</dcterms:modified>
  <cp:revision>107</cp:revision>
  <dc:subject/>
  <dc:title>наказ про дозвіл</dc:title>
</cp:coreProperties>
</file>