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lang w:val="uk-UA"/>
        </w:rPr>
        <w:instrText xml:space="preserve"> DOCPROPERTY "дата наказу"</w:instrText>
      </w:r>
      <w:r>
        <w:rPr>
          <w:sz w:val="28"/>
          <w:b/>
          <w:szCs w:val="28"/>
          <w:lang w:val="uk-UA"/>
        </w:rPr>
        <w:fldChar w:fldCharType="separate"/>
      </w:r>
      <w:r>
        <w:rPr>
          <w:sz w:val="28"/>
          <w:b/>
          <w:szCs w:val="28"/>
          <w:lang w:val="uk-UA"/>
        </w:rPr>
        <w:t>29.12.2017 року</w:t>
      </w:r>
      <w:r>
        <w:rPr>
          <w:sz w:val="28"/>
          <w:b/>
          <w:szCs w:val="28"/>
          <w:lang w:val="uk-UA"/>
        </w:rPr>
        <w:fldChar w:fldCharType="end"/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№ </w:t>
      </w:r>
      <w:r>
        <w:rPr>
          <w:b/>
          <w:sz w:val="28"/>
          <w:szCs w:val="28"/>
          <w:lang w:val="uk-UA"/>
        </w:rPr>
        <w:t xml:space="preserve">3693-сг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 xml:space="preserve">на розроблення проекту землеустрою щодо відведення земельної ділянки у постійне користування зі зміною цільового призначення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Відповідно до статей 15-1, 20, 84, 92, 116, 122, 123, 186-1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 308, враховуючи лист Ужгородської міської ради від 26.12.2017 № 5687/03-20, розглянувши клопотання товариства з обмеженою відповідальністю „УБД ПРАЙМ”,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Надати товариству з обмеженою відповідальністю „УБД ПРАЙМ” дозвіл на розроблення проекту землеустрою щодо відведення у постійне користування зі зміною цільового призначення земельної ділянки з кадастровим номером 2110100000:55:001:0789 площею 3,7870 га із земель сільськогосподарського призначення державної власності для будівництва та обслуговування інших будівель громадської забудови (код цільового призначення згідно класифікації видів цільового призначення земель – 03.15), що розташована </w:t>
      </w:r>
      <w:r>
        <w:rPr>
          <w:sz w:val="26"/>
          <w:szCs w:val="26"/>
          <w:lang w:val="uk-UA"/>
        </w:rPr>
        <w:t>за адресою: м. Ужгород Закарпатська область (територія обмежена вулицями Загорська, Мінська, Тютюнова)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>2. Рекомендувати товариству з обмеженою відповідальністю „УБД ПРАЙМ” подати погоджений в порядку, встановленому статтею 186-1 Земельного кодексу України, проект землеустрою щодо відведення земельної ділянки у постійне користування на затвердження до Головного управління Держгеокадастру у Закарпатській області з позначкою державного кадастрового реєстратора про проведення перевірки електронного документа та внесення відомостей (змін до них) до Державного земельного кадастру та позитивним висновком державної експертизи землевпорядної документації у разі, коли така документація підлягає обов’язковій державній землевпорядній експертизі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Контроль за виконанням пункту 1 цього наказу залишаю за собою.</w:t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Начальник Головного управління                                                              С.Мельни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53:00Z</dcterms:created>
  <dc:creator>Demo</dc:creator>
  <dc:description/>
  <cp:keywords/>
  <dc:language>en-US</dc:language>
  <cp:lastModifiedBy>Admin</cp:lastModifiedBy>
  <cp:lastPrinted>2017-12-28T09:31:00Z</cp:lastPrinted>
  <dcterms:modified xsi:type="dcterms:W3CDTF">2018-01-23T13:47:00Z</dcterms:modified>
  <cp:revision>3</cp:revision>
  <dc:subject/>
  <dc:title>наказ про дозвіл</dc:title>
</cp:coreProperties>
</file>