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не управління 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8"/>
          <w:szCs w:val="28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м.Ужгород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/>
        <w:fldChar w:fldCharType="begin"/>
      </w:r>
      <w:r>
        <w:rPr/>
        <w:instrText xml:space="preserve"> DOCPROPERTY "дата наказу"</w:instrText>
      </w:r>
      <w:r>
        <w:rPr/>
        <w:fldChar w:fldCharType="separate"/>
      </w:r>
      <w:r>
        <w:rPr/>
        <w:t>30 листопада 2017 року</w:t>
      </w:r>
      <w:r>
        <w:rPr/>
        <w:fldChar w:fldCharType="end"/>
      </w:r>
      <w:r>
        <w:rPr>
          <w:sz w:val="28"/>
          <w:szCs w:val="28"/>
          <w:lang w:val="uk-UA"/>
        </w:rPr>
        <w:t xml:space="preserve">                                                                          № </w:t>
      </w:r>
      <w:r>
        <w:rPr>
          <w:sz w:val="28"/>
          <w:szCs w:val="28"/>
          <w:lang w:val="uk-UA"/>
        </w:rPr>
        <w:t>3491-сг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ро проведення</w:t>
            </w:r>
            <w:r>
              <w:rPr>
                <w:b/>
                <w:color w:val="000000"/>
                <w:sz w:val="28"/>
                <w:szCs w:val="28"/>
              </w:rPr>
              <w:t xml:space="preserve"> інвентаризації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земель та земельних ділянок сільськогосподарського призначення державної власності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ей 15-1, 184 Земельного кодексу України та статей 14, 25, 26, 35 Закону України „Про землеустрій”, пункту 7 розділу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 „Прикінцеві та перехідні положення” Закону України „Про Державний земельний кадастр”, постанови Кабінету Міністрів України від 23 травня 2012 р. № 513 „Про затвердження Порядку проведення інвентаризації земель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 та розглянувши звернення Тур’я-Реметівської сільської ради,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 Надати Тур’я-Реметівській сільській раді, дозвіл на розроблення з урахуванням вимог державних стандартів, норм і правил у сфері землеустрою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ехнічної документації із землеустрою щодо інвентаризації земель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огосподарського призначення державної власності орієнтовною площею 6,90 га, що розташовані за межами населеного пункту контур 283 на території Тур’я-Реметівської сільської ради Перечинського району Закарпатської області.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 Розробле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хнічна документація із землеустрою щодо інвентаризації земе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лягає погодженню в порядку, встановленому статтею 186 Земельного кодексу України.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 Контроль за виконанням пункту 1 цього наказу залишаю за собою.</w:t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В.о. начальника Головного управління                                                          І.Голуб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5:22:00Z</dcterms:created>
  <dc:creator>Demo</dc:creator>
  <dc:description/>
  <cp:keywords/>
  <dc:language>en-US</dc:language>
  <cp:lastModifiedBy>Admin</cp:lastModifiedBy>
  <cp:lastPrinted>2017-11-28T09:39:00Z</cp:lastPrinted>
  <dcterms:modified xsi:type="dcterms:W3CDTF">2017-12-08T07:12:00Z</dcterms:modified>
  <cp:revision>142</cp:revision>
  <dc:subject/>
  <dc:title>наказ про дозвіл</dc:title>
</cp:coreProperties>
</file>