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грудня 2017 року                     м.Ужгород                                  №  3598-сг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о передачу в оренду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uk-UA" w:eastAsia="en-US"/>
              </w:rPr>
              <w:t>земельної ділянки без зміни цільового призначенн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5-1, 31, 93, 122 – 126, 134 Земельного кодексу України, статей 285 – 289 Податкового кодексу України, статті 69 Бюджетного кодексу України, статей 20, 23 Закону України „Про оцінку земель”, статей 4, 5 Закону України „Про державну реєстрацію речових прав на нерухоме майно та їх обтяжень”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ів України „Про оренду землі”, „Про охорону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клопотання громадянина Лендела Василя Васильовича про передачу в оренду земельних ділянок для ведення фермерського господарства,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14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ередати громадянину Ленделу Василю Васильовичу в оренду строком на 7 (сім) років земельні ділянки загальною площею 5 га, в тому числі земельні ділянк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0</w:t>
      </w:r>
      <w:r>
        <w:rPr>
          <w:sz w:val="28"/>
          <w:szCs w:val="28"/>
          <w:shd w:fill="FFFFFF" w:val="clear"/>
          <w:lang w:val="uk-UA"/>
        </w:rPr>
        <w:t>,7000 </w:t>
      </w:r>
      <w:r>
        <w:rPr>
          <w:sz w:val="28"/>
          <w:szCs w:val="28"/>
          <w:lang w:val="uk-UA"/>
        </w:rPr>
        <w:t>га, кадастровий номер 2121983600:10:001:0149, у тому числі:  0</w:t>
      </w:r>
      <w:r>
        <w:rPr>
          <w:sz w:val="28"/>
          <w:szCs w:val="28"/>
          <w:shd w:fill="FFFFFF" w:val="clear"/>
          <w:lang w:val="uk-UA"/>
        </w:rPr>
        <w:t xml:space="preserve">,7000 га – пасовища, розташовану за межами населеного пункту контур 1052 на території Загатянської сільської ради  </w:t>
      </w:r>
      <w:r>
        <w:rPr>
          <w:sz w:val="28"/>
          <w:szCs w:val="28"/>
          <w:lang w:val="uk-UA"/>
        </w:rPr>
        <w:t xml:space="preserve">Іршавського району Закарпатської області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1,1000 га, кадастровий номер 2121983600:10:001:0147, у тому числі: 1,1000 га – під господарськими будівлями і дворами, розташовану за межами населеного пункту урочище Пустар №1</w:t>
      </w:r>
      <w:r>
        <w:rPr>
          <w:sz w:val="28"/>
          <w:szCs w:val="28"/>
          <w:shd w:fill="FFFFFF" w:val="clear"/>
          <w:lang w:val="uk-UA"/>
        </w:rPr>
        <w:t xml:space="preserve"> на території Загатянської сільської ради  </w:t>
      </w:r>
      <w:r>
        <w:rPr>
          <w:sz w:val="28"/>
          <w:szCs w:val="28"/>
          <w:lang w:val="uk-UA"/>
        </w:rPr>
        <w:t xml:space="preserve">Іршавського району Закарпатської області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лощею 1,2000 га, кадастровий номер 2121983600:10:001:0148, у тому числі 1,2000 га – під господарськими будівлями і дворами, розташовану за межами населеного пункту урочище Пустар №1</w:t>
      </w:r>
      <w:r>
        <w:rPr>
          <w:sz w:val="28"/>
          <w:szCs w:val="28"/>
          <w:shd w:fill="FFFFFF" w:val="clear"/>
          <w:lang w:val="uk-UA"/>
        </w:rPr>
        <w:t xml:space="preserve"> на території Загатянської сільської ради  </w:t>
      </w:r>
      <w:r>
        <w:rPr>
          <w:sz w:val="28"/>
          <w:szCs w:val="28"/>
          <w:lang w:val="uk-UA"/>
        </w:rPr>
        <w:t xml:space="preserve">Іршавського району Закарпатської області;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ею 2,0000 га, кадастровий номер 2121983600:10:001:0150, у тому числі: 2,0000 га – під господарськими будівлями і дворами, </w:t>
      </w:r>
      <w:r>
        <w:rPr>
          <w:sz w:val="28"/>
          <w:szCs w:val="28"/>
          <w:shd w:fill="FFFFFF" w:val="clear"/>
          <w:lang w:val="uk-UA"/>
        </w:rPr>
        <w:t xml:space="preserve">розташовану за межами населеного пункту контур 1078 на території Загатянської сільської ради </w:t>
      </w:r>
      <w:r>
        <w:rPr>
          <w:sz w:val="28"/>
          <w:szCs w:val="28"/>
          <w:lang w:val="uk-UA"/>
        </w:rPr>
        <w:t>Іршавського району Закарпатської області із земель сільськогосподарського призначення державної власності д</w:t>
      </w:r>
      <w:r>
        <w:rPr>
          <w:sz w:val="28"/>
          <w:szCs w:val="28"/>
          <w:shd w:fill="FFFFFF" w:val="clear"/>
          <w:lang w:val="uk-UA"/>
        </w:rPr>
        <w:t>ля</w:t>
      </w:r>
      <w:r>
        <w:rPr>
          <w:sz w:val="28"/>
          <w:szCs w:val="28"/>
          <w:lang w:val="uk-UA"/>
        </w:rPr>
        <w:t xml:space="preserve"> ведення фермерського господарств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(код цільового призначення згідно класифікації видів цільового призначення земель – 01.02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становити річний розмір орендної плати за земельні ділянки – 12 (дванадцять) відсотків нормативної грошової оцінк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 Громадянину Ленделу Василю Васильовичу: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1. Укласти договір оренди землі з Головним управлінням Держгеокадастру у Закарпатській області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 Здійснити державну реєстрацію права оренди земельних ділянок у Державному реєстрі речових прав на нерухоме майно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3. Земельні ділянки використовувати за цільовим призначенням з дотриманням вимог Земельного кодексу України, законів України „Про охорону земель”, „Про оренду землі” та інших нормативно-правових актів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4.  Контроль за виконанням пунктів 1-3.1 цього наказу залишаю за собою.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       С.Мельничук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42:00Z</dcterms:created>
  <dc:creator>Demo</dc:creator>
  <dc:description/>
  <cp:keywords/>
  <dc:language>en-US</dc:language>
  <cp:lastModifiedBy>Admin</cp:lastModifiedBy>
  <cp:lastPrinted>2017-12-13T14:09:00Z</cp:lastPrinted>
  <dcterms:modified xsi:type="dcterms:W3CDTF">2017-12-22T11:41:00Z</dcterms:modified>
  <cp:revision>24</cp:revision>
  <dc:subject/>
  <dc:title>наказ про дозвіл</dc:title>
</cp:coreProperties>
</file>