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0 груд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3631-сг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в оренду земельної ділянки зі зміною цільового призначення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в оренду земельної ділянки зі зміною цільового призначення товариству з обмеженою відповідальністю „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зі зміною цільового призначення товариству з обмеженою відповідальністю „АТЛАС ВОЛОВЕЦЬ ЕНЕРДЖИ” на строк 25 (двадцять п`ять) років земельну ділянку площею 0,6594 га, кадастровий номер </w:t>
      </w:r>
      <w:r>
        <w:rPr>
          <w:color w:val="000000"/>
          <w:sz w:val="28"/>
          <w:szCs w:val="28"/>
          <w:lang w:val="uk-UA"/>
        </w:rPr>
        <w:t>2121555100:09:001:0017</w:t>
      </w:r>
      <w:r>
        <w:rPr>
          <w:sz w:val="28"/>
          <w:szCs w:val="28"/>
          <w:lang w:val="uk-UA"/>
        </w:rPr>
        <w:t>,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, яка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ий розмір орендної плати за земельну ділянку – 6 (шіс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ої земельної ділянки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„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2:00Z</dcterms:created>
  <dc:creator>Demo</dc:creator>
  <dc:description/>
  <cp:keywords/>
  <dc:language>en-US</dc:language>
  <cp:lastModifiedBy>Admin</cp:lastModifiedBy>
  <cp:lastPrinted>2017-12-13T11:18:00Z</cp:lastPrinted>
  <dcterms:modified xsi:type="dcterms:W3CDTF">2017-12-22T08:49:00Z</dcterms:modified>
  <cp:revision>58</cp:revision>
  <dc:subject/>
  <dc:title>наказ про дозвіл</dc:title>
</cp:coreProperties>
</file>