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503555" cy="66230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ДЕРЖ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ГЕОКАДАСТР 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Головне управління Держ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геокадастру </w:t>
      </w:r>
      <w:r>
        <w:rPr>
          <w:rFonts w:cs="Times New Roman" w:ascii="Times New Roman" w:hAnsi="Times New Roman"/>
          <w:b/>
          <w:sz w:val="27"/>
          <w:szCs w:val="27"/>
        </w:rPr>
        <w:t>у Закарпат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Ужгород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/>
        <w:fldChar w:fldCharType="begin"/>
      </w:r>
      <w:r>
        <w:rPr/>
        <w:instrText xml:space="preserve"> DOCPROPERTY "дата наказу"</w:instrText>
      </w:r>
      <w:r>
        <w:rPr/>
        <w:fldChar w:fldCharType="separate"/>
      </w:r>
      <w:r>
        <w:rPr/>
        <w:t>20 грудня 2017 року</w:t>
      </w:r>
      <w:r>
        <w:rPr/>
        <w:fldChar w:fldCharType="end"/>
      </w: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   № </w:t>
      </w:r>
      <w:r>
        <w:rPr>
          <w:sz w:val="28"/>
          <w:szCs w:val="28"/>
          <w:lang w:val="uk-UA"/>
        </w:rPr>
        <w:t>3621-сг</w:t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jc w:val="both"/>
              <w:rPr/>
            </w:pPr>
            <w:r>
              <w:rPr>
                <w:b/>
                <w:sz w:val="28"/>
                <w:szCs w:val="28"/>
                <w:lang w:val="uk-UA" w:eastAsia="en-US"/>
              </w:rPr>
              <w:t xml:space="preserve">Про затвердження проекту землеустрою </w:t>
            </w:r>
            <w:r>
              <w:rPr>
                <w:b/>
                <w:sz w:val="28"/>
                <w:szCs w:val="28"/>
                <w:lang w:val="uk-UA"/>
              </w:rPr>
              <w:t xml:space="preserve">та </w:t>
            </w:r>
            <w:r>
              <w:rPr>
                <w:b/>
                <w:sz w:val="28"/>
                <w:szCs w:val="28"/>
                <w:lang w:val="uk-UA" w:eastAsia="en-US"/>
              </w:rPr>
              <w:t>передачу в оренд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земельної ділянки зі зміною цільового призначення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5-1, 20, 93, 122 – 126, 134, 168, 186, 207, 208 Земельного кодексу України, статей 285 – 289 Податкового кодексу України, статті 69 Бюджетного кодексу України, статті 50 Закону України „Про землеустрій”, статей 20, 23 Закону України „Про оцінку земель”, статей 4, 5 Закону України „Про державну реєстрацію речових прав на нерухоме майно та їх обтяжень”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законів України „Про оренду землі”, „Про охорону земель”, Положення про Головне управління Держгеокадастру у Закарпатській області, затвердженого наказом Державної служби України з питань геодезії, картографії та кадастру від 17.11.2016 № 308,</w:t>
      </w:r>
      <w:r>
        <w:rPr>
          <w:sz w:val="27"/>
          <w:szCs w:val="27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глянувши проект землеустрою щодо відведення в оренду земельної ділянки зі зміною цільового призначення, </w:t>
      </w:r>
    </w:p>
    <w:p>
      <w:pPr>
        <w:pStyle w:val="Normal"/>
        <w:tabs>
          <w:tab w:val="clear" w:pos="709"/>
          <w:tab w:val="left" w:pos="680" w:leader="none"/>
          <w:tab w:val="left" w:pos="1134" w:leader="none"/>
          <w:tab w:val="left" w:pos="9355" w:leader="none"/>
        </w:tabs>
        <w:ind w:right="14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1. Затвердити проект землеустрою щодо відведення в оренду земельної ділянки зі зміною цільового призначення товариству з обмеженою відповідальністю „АТЛАС ВОЛОВЕЦЬ ЕНЕРДЖИ” для розміщення, будівництва, експлуатації та обслуговування будівель і споруд об`єктів енергогенеруючих підприємств, установ і організацій, що знаходиться за межами населеного пункту на території Воловецької селищної ради Воловецького району Закарпатської області.</w:t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2. Передати в оренду зі зміною цільового призначення товариству з обмеженою відповідальністю „АТЛАС ВОЛОВЕЦЬ ЕНЕРДЖИ” на строк 25 (двадцять п`ять) років земельну ділянку площею 0,7163 га, кадастровий номер </w:t>
      </w:r>
      <w:r>
        <w:rPr>
          <w:color w:val="000000"/>
          <w:sz w:val="28"/>
          <w:szCs w:val="28"/>
          <w:lang w:val="uk-UA"/>
        </w:rPr>
        <w:t>2121555100:09:003:0007</w:t>
      </w:r>
      <w:r>
        <w:rPr>
          <w:sz w:val="28"/>
          <w:szCs w:val="28"/>
          <w:lang w:val="uk-UA"/>
        </w:rPr>
        <w:t>, для розміщення, будівництва, експлуатації та обслуговування будівель і споруд об`єктів енергогенеруючих підприємств, установ і організацій  (код цільового призначення згідно класифікації видів цільового призначення земель 14.01), яка знаходиться за межами населеного пункту на території Воловецької селищної ради Воловецького району Закарпатської області.</w:t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Встановити річний розмір орендної плати за земельну ділянку – 6 (шість) відсотків нормативної грошової оцінки.</w:t>
      </w:r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 Укласти договір оренди зазначеної земельної ділянки в установленому законодавством порядку.</w:t>
      </w:r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 Товариству з обмеженою відповідальністю „АТЛАС ВОЛОВЕЦЬ ЕНЕРДЖИ”:</w:t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 Здійснити державну реєстрацію права оренди земельної ділянки у Державному реєстрі речових прав на нерухоме майно.</w:t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 Земельну ділянку використовувати за цільовим призначенням з дотриманням вимог Земельного кодексу України, законів України „Про охорону земель”, „Про оренду землі” та інших нормативно-правових актів з моменту державної реєстрації права оренди.</w:t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6. Контроль за виконанням пунктів 1-4 цього наказу залишаю за собою.</w:t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/>
      </w:pPr>
      <w:r>
        <w:rPr>
          <w:sz w:val="28"/>
          <w:szCs w:val="28"/>
          <w:lang w:val="uk-UA"/>
        </w:rPr>
        <w:t xml:space="preserve">Начальник Головного управління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 С.Мельничук</w:t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каз про надання дозволу на розроблення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5:22:00Z</dcterms:created>
  <dc:creator>Demo</dc:creator>
  <dc:description/>
  <cp:keywords/>
  <dc:language>en-US</dc:language>
  <cp:lastModifiedBy>Admin</cp:lastModifiedBy>
  <cp:lastPrinted>2017-12-13T11:19:00Z</cp:lastPrinted>
  <dcterms:modified xsi:type="dcterms:W3CDTF">2017-12-22T08:55:00Z</dcterms:modified>
  <cp:revision>60</cp:revision>
  <dc:subject/>
  <dc:title>наказ про дозвіл</dc:title>
</cp:coreProperties>
</file>