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ловне управління 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29 травня 2017 року                    м.Ужгород                                       №  1868-сг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затвердження проекту землеустрою </w:t>
            </w:r>
            <w:r>
              <w:rPr>
                <w:b/>
                <w:sz w:val="28"/>
                <w:szCs w:val="28"/>
                <w:lang w:val="uk-UA"/>
              </w:rPr>
              <w:t xml:space="preserve">та </w:t>
            </w:r>
            <w:r>
              <w:rPr>
                <w:b/>
                <w:sz w:val="28"/>
                <w:szCs w:val="28"/>
                <w:lang w:val="uk-UA" w:eastAsia="en-US"/>
              </w:rPr>
              <w:t>передачу в орен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емельної ділянки із зміною цільового призначення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-1, 20, 93, 122 – 126, 134, 168, 186, 207 Земельного кодексу України, статей 285 – 289 Податкового кодексу України, статті 69 Бюджетного кодексу України, статті 50 Закону України „Про землеустрій”, статей 20, 23 Закону України „Про оцінку земель”, статей 4, 5 Закону України „Про державну реєстрацію речових прав на нерухоме майно та їх обтяжень”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ів України „Про оренду землі”, „Про охорону земель”, постанови Кабінету Міністрів України від 17 листопада 1997 р. № 1279 „Про розміри та Порядок визначення втрат сільськогосподарського і лісогосподарського виробництва, які підлягають відшкодуванню”, затвердженого наказом Державної служби України з питань геодезії, картографії та кадастру від 17.11.2016 № 308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проект землеустрою щодо відведення в оренду земельної ділянки із зміною цільового призначення, </w:t>
      </w:r>
    </w:p>
    <w:p>
      <w:pPr>
        <w:pStyle w:val="Normal"/>
        <w:tabs>
          <w:tab w:val="clear" w:pos="709"/>
          <w:tab w:val="left" w:pos="680" w:leader="none"/>
          <w:tab w:val="left" w:pos="1134" w:leader="none"/>
          <w:tab w:val="left" w:pos="9355" w:leader="none"/>
        </w:tabs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 Затвердити проект землеустрою щодо відведення в оренду земельної ділянки із зміною цільового призначення товариству з обмеженою відповідальністю „КИФА” для розміщення та експлуатації основних, підсобних і допоміжних будівель та споруд підприємствами, що пов’язані з користуванням надрами (розробка глиняного кар`єру), що знаходиться за межами населеного пункту на території Арданівської сільської ради Іршавс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2. Передати в оренду із зміною цільового призначення товариству з обмеженою відповідальністю „КИФА” на строк дії спеціального дозволу на користування надрами від 2 липня 2008 р. № 4686 земельну ділянку площею 6,0000 га, кадастровий номер </w:t>
      </w:r>
      <w:r>
        <w:rPr>
          <w:color w:val="000000"/>
          <w:sz w:val="28"/>
          <w:szCs w:val="28"/>
          <w:lang w:val="uk-UA"/>
        </w:rPr>
        <w:t>2121980400:11:001:0039</w:t>
      </w:r>
      <w:r>
        <w:rPr>
          <w:sz w:val="28"/>
          <w:szCs w:val="28"/>
          <w:lang w:val="uk-UA"/>
        </w:rPr>
        <w:t>, для добування глини (розробка глиняного кар`єру) (код цільового призначення згідно класифікації видів цільового призначення земель 11.01 – для розміщення та експлуатації основних, підсобних і допоміжних будівель та споруд підприємствами, що пов’язані з користуванням надрами), яка знаходиться за межами населеного пункту на території Арданівської сільської ради Іршавського району Закарпатської області.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. Затвердити розрахунок розміру втрат сільськогосподарського виробництва в сумі 20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72,47 грн. (Двісті чотири тисячі двісті сімдесят дві гривні 47 копійок)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Встановити річний розмір орендної плати за земельну ділянку – чотири відсотки нормативної грошової оцінки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Укласти договір оренди зазначеної земельної ділянки в установленому законодавством порядку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Товариству з обмеженою відповідальністю „КИФА”:</w:t>
      </w:r>
    </w:p>
    <w:p>
      <w:pPr>
        <w:pStyle w:val="Normal"/>
        <w:tabs>
          <w:tab w:val="clear" w:pos="709"/>
          <w:tab w:val="left" w:pos="6379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.1. Відшкодувати відповідно до законодавства втрати сільськогосподарського виробництва у сумі 20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72,47 грн. (Двісті чотири тисячі двісті сімдесят дві гривні 47 копійок)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 Здійснити державну реєстрацію права оренди земельної ділянки у Державному реєстрі речових прав на нерухоме майно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3. При здійсненні діяльності, пов’язаної з порушенням поверхневого шару ґрунту, отримати дозвіл на зняття та перенесення ґрунтового покриву (родючого шару ґрунту) земельної ділянки. 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.4. Земельну ділянку використовувати за цільовим призначенням з дотриманням вимог Земельного кодексу України, законів України „Про охорону земель”, „Про оренду землі” та інших нормативно-правових актів з моменту державної реєстрації права оренди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7. Відділу в Іршавському районі Головного управління Держгеокадастру у Закарпатській області внести відповідні зміни в земельно-облікові документи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8. Контроль за виконанням пунктів 1-5 цього наказу залишаю за собою.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   С.Мельничук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22:00Z</dcterms:created>
  <dc:creator>Demo</dc:creator>
  <dc:description/>
  <cp:keywords/>
  <dc:language>en-US</dc:language>
  <cp:lastModifiedBy>Admin</cp:lastModifiedBy>
  <cp:lastPrinted>2017-05-31T11:06:00Z</cp:lastPrinted>
  <dcterms:modified xsi:type="dcterms:W3CDTF">2017-11-13T14:26:00Z</dcterms:modified>
  <cp:revision>38</cp:revision>
  <dc:subject/>
  <dc:title>наказ про дозвіл</dc:title>
</cp:coreProperties>
</file>