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26 травня 2017 року      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845-с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надання дозволу </w:t>
            </w:r>
            <w:r>
              <w:rPr>
                <w:b/>
                <w:sz w:val="28"/>
                <w:szCs w:val="28"/>
                <w:lang w:val="uk-UA"/>
              </w:rPr>
              <w:t>на розроблення проекту землеустрою щодо відведення земельних ділянок в оренду із зміною цільового призначенн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статей 15-1, 20, 93, 122 – 124, 134, 186-1, 207 Земельного кодексу України, статті 55 Закону України „Про землеустрій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розглянувши клопотання публічного акціонерного товариства „Закарпаттяобленерго”,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Надати публічному акціонерному товариству „Закарпаттяобленерго”, дозвіл на розроблення проекту землеустрою щодо відведення земельних ділянок загальною площею 0,4106 га: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 – площею 0,0404 га (контур 1513),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 – площею 0,0642 га (контур 1430),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 – площею 0,1263 га (контур 1444),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 – площею 0,0756 га (контур 1461),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 – площею 0,1041 га (контури 1354, 1355),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ель сільськогосподарського призначення, розташованих за межами населеного пункту с.Угля на території Углянської сільської ради Тячівського району Закарпатської області, у користування на умовах оренди із зміною цільового призначення,  для будівництва повітряної лінії електропередачі напругою 110 кВ (ПЛ 110 кВ Угля-Ганичі)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ля розміщення, будівництва, експлуатації та обслуговування будівель і споруд об'єктів передачі електричної та теплової енергії (</w:t>
      </w:r>
      <w:r>
        <w:rPr>
          <w:rFonts w:cs="Times New Roman" w:ascii="Times New Roman" w:hAnsi="Times New Roman"/>
          <w:sz w:val="28"/>
          <w:szCs w:val="28"/>
          <w:lang w:val="uk-UA"/>
        </w:rPr>
        <w:t>код цільового призначення згідно класифікації видів цільового призначення земель – 14.02)).</w:t>
      </w:r>
    </w:p>
    <w:p>
      <w:pPr>
        <w:pStyle w:val="Normal"/>
        <w:tabs>
          <w:tab w:val="clear" w:pos="708"/>
          <w:tab w:val="left" w:pos="680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>2. Рекомендувати публічному акціонерному товариству „Закарпаттяобленерго” подати погоджений в порядку, встановленому статтею 186-1 Земельного кодексу України, проект землеустрою щодо відведення земельної ділянки в оренду на затвердження до Головного управління Держгеокадастру у Закарпатській області з позначкою державного кадастрового реєстратора про проведення перевірки електронного документа та внесення відомостей (змін до них) до Державного земельного кадастру та позитивним висновком державної експертизи землевпорядної документації у разі, коли така документація підлягає обов’язковій державній землевпорядній експертизі.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3. Контроль за виконанням пункту 1 цього наказу залишаю за собою.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    С.Мельничук</w:t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24:00Z</dcterms:created>
  <dc:creator>Demo</dc:creator>
  <dc:description/>
  <cp:keywords/>
  <dc:language>en-US</dc:language>
  <cp:lastModifiedBy>Admin</cp:lastModifiedBy>
  <cp:lastPrinted>2016-09-20T12:46:00Z</cp:lastPrinted>
  <dcterms:modified xsi:type="dcterms:W3CDTF">2017-11-14T09:16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дата (до документа)">
    <vt:lpwstr>Вих. дата (до документа)</vt:lpwstr>
  </property>
</Properties>
</file>