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7 року                    м.Ужгород                                             №  1891-сг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затвердження проекту землеустрою </w:t>
            </w:r>
            <w:r>
              <w:rPr>
                <w:b/>
                <w:sz w:val="28"/>
                <w:szCs w:val="28"/>
                <w:lang w:val="uk-UA"/>
              </w:rPr>
              <w:t xml:space="preserve">та </w:t>
            </w:r>
            <w:r>
              <w:rPr>
                <w:b/>
                <w:sz w:val="28"/>
                <w:szCs w:val="28"/>
                <w:lang w:val="uk-UA" w:eastAsia="en-US"/>
              </w:rPr>
              <w:t>передачу в оре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емельної ділянки без зміни цільового призначенн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5-1, 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 93, 122 – 126, 134, 168, 186 Земельного кодексу України, статей 285 – 289 Податкового кодексу України, статті 69 Бюджетного кодексу України, статті 50 Закону України „Про землеустрій”, статей 20, 23 Закону України „Про оцінку земель”, статей 4, 5 Закону України „Про державну реєстрацію речових прав на нерухоме майно та їх обтяжень”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ів України „Про оренду землі”, „Про охорону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ект землеустрою щодо відведення в оренду земельної ділянки громадянину Кадару Василю Васильовичу для ведення особистого селянського господарства,</w:t>
      </w:r>
    </w:p>
    <w:p>
      <w:pPr>
        <w:pStyle w:val="Normal"/>
        <w:tabs>
          <w:tab w:val="clear" w:pos="709"/>
          <w:tab w:val="left" w:pos="680" w:leader="none"/>
          <w:tab w:val="left" w:pos="1134" w:leader="none"/>
          <w:tab w:val="left" w:pos="9355" w:leader="none"/>
        </w:tabs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в оренду громадянину Кадару Василю Васильовичу для ведення особистого селянського господарства за межами населеного пункту, в контурі 77 на території Великокопанської сільської ради Виноградівського району Закарпат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Передати громадянину Кадару Василю Васильовичу, для ведення особистого селянського господарства, в оренду строком на 7 (сім) років земельну ділянку площею 0</w:t>
      </w:r>
      <w:r>
        <w:rPr>
          <w:sz w:val="28"/>
          <w:szCs w:val="28"/>
          <w:shd w:fill="FFFFFF" w:val="clear"/>
          <w:lang w:val="uk-UA"/>
        </w:rPr>
        <w:t>,7098 </w:t>
      </w:r>
      <w:r>
        <w:rPr>
          <w:sz w:val="28"/>
          <w:szCs w:val="28"/>
          <w:lang w:val="uk-UA"/>
        </w:rPr>
        <w:t>га, кадастровий номер 2121281500:01:001:0057, у тому числі:  0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7098</w:t>
      </w:r>
      <w:r>
        <w:rPr>
          <w:sz w:val="28"/>
          <w:szCs w:val="28"/>
          <w:shd w:fill="FFFFFF" w:val="clear"/>
          <w:lang w:val="uk-UA"/>
        </w:rPr>
        <w:t> га – під господарськими будівлями та дворами</w:t>
      </w:r>
      <w:r>
        <w:rPr>
          <w:sz w:val="28"/>
          <w:szCs w:val="28"/>
          <w:lang w:val="uk-UA"/>
        </w:rPr>
        <w:t>, із земель сільськогосподарського призначення державної власності д</w:t>
      </w:r>
      <w:r>
        <w:rPr>
          <w:sz w:val="28"/>
          <w:szCs w:val="28"/>
          <w:shd w:fill="FFFFFF" w:val="clear"/>
          <w:lang w:val="uk-UA"/>
        </w:rPr>
        <w:t>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код цільового призначення згідно класифікації видів цільового призначення земель – 01.03), розташовану за межами населеного пункту, в контурі 77 на території Великокопанської сільської ради Виноградівського району Закарпатської області.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Встановити річний розмір орендної плати за земельну ділянку –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сім) відсотків нормативної грошової оцінк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 Громадянину Кадару Василю Васильовичу: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1. Укласти договір оренди землі з Головним управлінням Держгеокадастру у Закарпатській області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 Здійснити державну реєстрацію права оренди земельної ділянки у Державному реєстрі речових прав на нерухоме майно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 Земельну ділянку використовувати за цільовим призначенням з дотриманням вимог Земельного кодексу України, законів України „Про охорону земель”, „Про оренду землі” та інших нормативно-правових актів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 Відділу у Виноградівському районі Головного управління Держгеокадастру в Закарпатській області внести відповідні зміни в земельно-облікові документи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пунктів 1-4.1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С.Мельничук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ind w:right="1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2:00Z</dcterms:created>
  <dc:creator>Demo</dc:creator>
  <dc:description/>
  <cp:keywords/>
  <dc:language>en-US</dc:language>
  <cp:lastModifiedBy>Admin</cp:lastModifiedBy>
  <cp:lastPrinted>2017-05-31T10:38:00Z</cp:lastPrinted>
  <dcterms:modified xsi:type="dcterms:W3CDTF">2017-11-13T14:20:00Z</dcterms:modified>
  <cp:revision>20</cp:revision>
  <dc:subject/>
  <dc:title>наказ про дозвіл</dc:title>
</cp:coreProperties>
</file>