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17 травня 2017 року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858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заяву громадянина Копаса Роберта Бейл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Визнати таким, що втратив чинність, наказ Головного управління Держземагенства у Закарпатській області від 12.10.2016                                           № 3078 „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1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1:00Z</dcterms:created>
  <dc:creator>Demo</dc:creator>
  <dc:description/>
  <cp:keywords/>
  <dc:language>en-US</dc:language>
  <cp:lastModifiedBy>Admin</cp:lastModifiedBy>
  <cp:lastPrinted>2017-05-17T10:36:00Z</cp:lastPrinted>
  <dcterms:modified xsi:type="dcterms:W3CDTF">2017-11-14T08:59:00Z</dcterms:modified>
  <cp:revision>25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