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18 жовтня 2017 року</w:t>
      </w:r>
      <w:r>
        <w:rPr/>
        <w:fldChar w:fldCharType="end"/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347-сг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затвердження документації із землеустрою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15-1, 79-1, 122, 186 Земельного кодексу України, статей 25, 26, 56 Закону України „Про землеустрій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служби України з питань геодезії, картографії та кадастру від 14.04.2017 № 105 ,,Про врегулювання конфлікту інтересів”, розглянувши технічну документацію із землеустрою щодо поділу земельної ділянки Головному управлінню Держгеокадастру у Закарпатській області (кадастровий номер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827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8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поділу земельної ділянки, кадастровий номер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4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лощею</w:t>
      </w:r>
      <w:r>
        <w:rPr>
          <w:color w:val="000000"/>
          <w:sz w:val="28"/>
          <w:szCs w:val="28"/>
          <w:lang w:val="uk-UA"/>
        </w:rPr>
        <w:t xml:space="preserve"> 77,1645 </w:t>
      </w:r>
      <w:r>
        <w:rPr>
          <w:sz w:val="28"/>
          <w:szCs w:val="28"/>
          <w:lang w:val="uk-UA"/>
        </w:rPr>
        <w:t>га, що розташована в межах населеного пункту с. Вовкове в контурі № 1229 на території Середнянської селищної ради Ужгородського району Закарпатської області, на підставі якої сформовані земельні ділянки з наступними кадастровими номерам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8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9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0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1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2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3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4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5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6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9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7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8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29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9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78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0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2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1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2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2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2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3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2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5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18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6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7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7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8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9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0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1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2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3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4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5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6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7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8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9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50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51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1,9845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52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2,000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53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2,000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54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 xml:space="preserve">2,0000 </w:t>
      </w:r>
      <w:r>
        <w:rPr>
          <w:sz w:val="28"/>
          <w:szCs w:val="28"/>
        </w:rPr>
        <w:t>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55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2,000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56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2,0000</w:t>
      </w:r>
      <w:r>
        <w:rPr>
          <w:sz w:val="28"/>
          <w:szCs w:val="28"/>
        </w:rPr>
        <w:t xml:space="preserve"> г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48555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57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0,309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ого управління                                                                           В.Якуб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07:00Z</dcterms:created>
  <dc:creator>Admin</dc:creator>
  <dc:description/>
  <cp:keywords/>
  <dc:language>en-US</dc:language>
  <cp:lastModifiedBy>Admin</cp:lastModifiedBy>
  <cp:lastPrinted>2017-10-11T09:42:00Z</cp:lastPrinted>
  <dcterms:modified xsi:type="dcterms:W3CDTF">2017-10-24T08:47:00Z</dcterms:modified>
  <cp:revision>36</cp:revision>
  <dc:subject/>
  <dc:title>                                                                           </dc:title>
</cp:coreProperties>
</file>