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19 жовтня 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>3364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державної власності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5-1, 184 Земельного кодексу України та статей 14, 25, 26, 35 Закону України „Про землеустрій”, пункту 7 розділу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„Прикінцеві та перехідні положення” Закону України „Про Державний земельний кадастр”, постанови Кабінету Міністрів України від 23 травня 2012 р. № 513 „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та розглянувши заяву Стеблівської сільської ради,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Надати Стеблівській сільській раді, дозвіл на розроблення з урахуванням вимог державних стандартів, норм і правил у сфері землеустро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хнічної документації із землеустрою щодо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ого призначення державної власності орієнтовною площею 188,8000 га, що розташовані за межами населеного пункту на території Стеблівської сільської ради Хустського району Закарпатської області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Розробле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а документація із землеустрою щодо 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лягає погодженню в порядку, встановленому статтею 186 Земельного кодексу України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С. Мельни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22:00Z</dcterms:created>
  <dc:creator>Demo</dc:creator>
  <dc:description/>
  <cp:keywords/>
  <dc:language>en-US</dc:language>
  <cp:lastModifiedBy>Admin</cp:lastModifiedBy>
  <cp:lastPrinted>2017-10-09T15:36:00Z</cp:lastPrinted>
  <dcterms:modified xsi:type="dcterms:W3CDTF">2017-10-24T08:28:00Z</dcterms:modified>
  <cp:revision>142</cp:revision>
  <dc:subject/>
  <dc:title>наказ про дозвіл</dc:title>
</cp:coreProperties>
</file>