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041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ловне управління 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Ужгород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 w:eastAsia="en-US"/>
        </w:rPr>
        <w:t>06 жовтня 2017 року                                                                      № 3221-С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7"/>
          <w:szCs w:val="27"/>
          <w:lang w:val="en-US" w:eastAsia="en-US"/>
        </w:rPr>
        <w:t xml:space="preserve">Про </w:t>
      </w:r>
      <w:r>
        <w:rPr>
          <w:b/>
          <w:sz w:val="27"/>
          <w:szCs w:val="27"/>
          <w:lang w:val="uk-UA"/>
        </w:rPr>
        <w:t>затвердження проект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uk-UA"/>
        </w:rPr>
        <w:t xml:space="preserve">землеустрою </w:t>
      </w:r>
      <w:r>
        <w:rPr>
          <w:b/>
          <w:sz w:val="27"/>
          <w:szCs w:val="27"/>
          <w:lang w:val="en-US" w:eastAsia="en-US"/>
        </w:rPr>
        <w:t>зі зміною цільов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>призначення</w:t>
      </w:r>
      <w:r>
        <w:rPr>
          <w:b/>
          <w:sz w:val="27"/>
          <w:szCs w:val="27"/>
          <w:lang w:val="uk-UA"/>
        </w:rPr>
        <w:t xml:space="preserve"> та передачу </w:t>
      </w:r>
      <w:r>
        <w:rPr>
          <w:b/>
          <w:sz w:val="27"/>
          <w:szCs w:val="27"/>
          <w:lang w:val="en-US" w:eastAsia="en-US"/>
        </w:rPr>
        <w:t xml:space="preserve">у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 xml:space="preserve">власність </w:t>
      </w:r>
      <w:r>
        <w:rPr>
          <w:b/>
          <w:sz w:val="27"/>
          <w:szCs w:val="27"/>
          <w:lang w:val="uk-UA"/>
        </w:rPr>
        <w:t>земельної ділянк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Відповідно до статей 15-1, 20, 33, 91, 103, 116, 118, 121, 122, 186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 Державної служби України з питань геодезії, картографії та кадастру від 14.04.2017 № 105 ,,Про врегулювання конфлікту інтересів”, розглянувши проект землеустрою щодо відведення земельної ділянки у власність громадянину Виднянському Олександру Олександровичу,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1. Затвердити проект землеустрою щодо відведення земельної ділянки зі зміною цільового призначення у власність громадянину Виднянському Олександру Олександрович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 xml:space="preserve">2. Передати громадянину Виднянському Олександру Олександровичу </w:t>
      </w:r>
      <w:r>
        <w:rPr>
          <w:sz w:val="28"/>
          <w:szCs w:val="28"/>
          <w:lang w:val="uk-UA"/>
        </w:rPr>
        <w:t>******************</w:t>
      </w:r>
      <w:r>
        <w:rPr>
          <w:sz w:val="27"/>
          <w:szCs w:val="27"/>
          <w:lang w:val="uk-UA"/>
        </w:rPr>
        <w:t>, у власність земельну ділянку (кадастровий номер 2124882700:10:016:0193) площею 1,7722 га, в тому числі рілля площею 1,7722 га, із земель сільськогосподарського призначення державної власності зі зміною цільового призначення для ведення особистого селянського господарства (код цільового призначення згідно класифікації видів цільового призначення земель – 01.03), розташовану за межами населеного пункту контур № 730 на території Ірлявської сільської ради Ужгородського району Закарпатської област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3. Рекомендувати громадянину Виднянському Олександру Олександровичу оформити право власності на земельну ділянку (кадастровий номер 2124882700:10:016:0193) відповідно до Закону України „Про державну реєстрацію речових прав на нерухоме майно та їх обтяжень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4. Контроль за виконанням пунктів 1,2 цього наказу залишаю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Перший заступник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7"/>
          <w:szCs w:val="27"/>
          <w:lang w:val="uk-UA"/>
        </w:rPr>
        <w:t>начальника Головного управління                                                         В.Якубець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28:00Z</dcterms:created>
  <dc:creator>user</dc:creator>
  <dc:description/>
  <dc:language>en-US</dc:language>
  <cp:lastModifiedBy/>
  <cp:lastPrinted>2017-09-29T13:51:00Z</cp:lastPrinted>
  <dcterms:modified xsi:type="dcterms:W3CDTF">2017-10-09T08:33:00Z</dcterms:modified>
  <cp:revision>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